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212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91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629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739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111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18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886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487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986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248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07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956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201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391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945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295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120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