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95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867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288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640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957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951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007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898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310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755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203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059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160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