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14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908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99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084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51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428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297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60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841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74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642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311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79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284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665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