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25334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34873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85692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44849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0773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89382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68769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02211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86550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08774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57762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95327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1600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64913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0297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08843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29561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