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099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714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651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488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926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240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846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144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472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381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650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21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360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