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410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284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00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223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604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775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478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040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20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459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719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032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599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158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965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