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431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3090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862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9136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134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8504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9855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610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365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7598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237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868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80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7648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7772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618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094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