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48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2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042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24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5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09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30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98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73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9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13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790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19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