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6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41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00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6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74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55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66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90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69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2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85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5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53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57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40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