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354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917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905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091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710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614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580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347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740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054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737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067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648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947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70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54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951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