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82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29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74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82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398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25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85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199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18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96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25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6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35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