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52305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08362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74582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52265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15488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53535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69474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17930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7818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28459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71512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00248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23111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23412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17770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