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856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279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848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78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971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457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1383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885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3263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054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979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464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0461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203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218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179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64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