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801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084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157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236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16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010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733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132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458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282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235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160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397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