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94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555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169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810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36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63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37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11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385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47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71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05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8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