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9914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9263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7900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768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6375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78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1610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2457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4533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4864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052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488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3314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5800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8265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0999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0869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