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071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697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79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424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526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001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773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103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497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447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810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923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24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