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563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714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812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935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574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730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776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700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556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351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339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418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450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158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896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955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710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