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059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479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374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493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023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778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92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888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929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517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960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695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428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