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49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940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982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266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63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07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644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821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318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200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950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06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50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71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698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