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398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305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767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870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928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121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41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856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497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026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004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6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786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227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05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894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697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