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8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919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007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89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903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870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037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628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69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65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631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029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121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