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56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617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696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445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514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13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393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637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253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436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334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906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308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9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643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