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247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474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401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292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199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358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58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494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431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262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055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763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465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792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682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