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252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567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203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632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982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104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514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044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457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718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54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639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646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619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962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