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322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594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578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298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156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945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521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490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687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501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682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30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690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98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522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392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