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21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723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895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53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07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486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549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312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891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091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30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332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667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