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5750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8701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9328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9816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1007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4612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5092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591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7241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6349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412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702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1330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3856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8892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171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7197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