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6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464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86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3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51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048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90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557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63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54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8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38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32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