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516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051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786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675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916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839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541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82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860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516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787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850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893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782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61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