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41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99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90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408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440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048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058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473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048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737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74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70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239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618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203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739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432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