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104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5641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5738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5593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7367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9721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402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917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7508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8687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102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990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4257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