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59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4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11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30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08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17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09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51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30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71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24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28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36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82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00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