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6865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6249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9823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8842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2186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0555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370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3527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775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6605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163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166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491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0779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0645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8311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5175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