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78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538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68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919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663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975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66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606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67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614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129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434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62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