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34729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80751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36254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20938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87069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78232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82465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83503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42315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60027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49191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73327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84792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45989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86955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