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09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97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22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14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390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478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42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781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193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2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14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89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91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404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444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9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951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