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93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921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21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43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344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5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595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13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202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865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93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0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4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