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60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658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2236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4930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197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121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353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047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7470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697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918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967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2088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9084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974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