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436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058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664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463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799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475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1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85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0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740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398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312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86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65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103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622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071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