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373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623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414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376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846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858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377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257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04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078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306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530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169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