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321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841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745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862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646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300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177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902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844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494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09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655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812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857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99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