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463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3330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6329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0815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1695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0111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2308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4695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0410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5176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627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583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4283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