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12029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39771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59582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99350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63049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27185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40927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23171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50811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374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17992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03407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50407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36008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98873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