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825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17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248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628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66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355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109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7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649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272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78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45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9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45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81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322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183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