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24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755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75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45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962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925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56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51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15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1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27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34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88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