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491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683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635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497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729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973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433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762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976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75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387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507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769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660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184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995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254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