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861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980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274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680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431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521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44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94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87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985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927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916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085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222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316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