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418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233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163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660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424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056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029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920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424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94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09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46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01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395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490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315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271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