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542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7569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904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0693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2530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2267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096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9362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8142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482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241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398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221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