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54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73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35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24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926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624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908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00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41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05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188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30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124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85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