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888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542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311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21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05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52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30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298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44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3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59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805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654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929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18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75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96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