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05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67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415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44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473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892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05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080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67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58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3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99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74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