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716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4237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0155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0998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1415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7727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4046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2950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908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3645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0257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4544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9742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7711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7320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