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011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5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4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255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25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5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98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83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84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97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3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36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1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01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703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929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77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