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9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150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51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195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78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33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4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005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13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67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7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54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