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201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05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11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20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21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773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044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81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33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327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98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2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84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6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64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