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381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305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120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780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684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663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886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851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833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417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429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42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76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001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690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04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372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