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98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21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75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869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12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01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07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70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381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97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3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58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