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2696329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36267470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35900266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73671309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83019110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67723542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11530772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33743881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64774383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51822893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35077285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69220658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12699173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12953529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98256494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