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010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41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19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28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842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317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9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47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6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829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481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170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2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73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93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99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239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