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05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71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97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003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35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970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136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78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651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019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80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85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632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