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98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772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802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458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596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982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844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906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31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100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000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197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940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413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408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