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07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477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352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018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465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226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6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94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402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880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54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830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775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860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376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917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