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741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339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919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260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949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934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54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867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373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010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238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34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97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